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53200" cy="3352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6960" w:dyaOrig="3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3.8pt;height:183.15pt" filled="f" o:ole="">
                                  <v:imagedata r:id="rId3" o:title=""/>
                                </v:shape>
                                <o:OLEObject Type="Embed" ProgID="" ShapeID="ole_rId2" DrawAspect="Content" ObjectID="_604585830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loss compensation amplifier (LCA) composed of gain stage (common emitter and common base stage) and an output low-impedance driver for the following phase shif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64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6960" w:dyaOrig="3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3.8pt;height:183.15pt" filled="f" o:ole="">
                            <v:imagedata r:id="rId5" o:title=""/>
                          </v:shape>
                          <o:OLEObject Type="Embed" ProgID="" ShapeID="ole_rId4" DrawAspect="Content" ObjectID="_1987943341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loss compensation amplifier (LCA) composed of gain stage (common emitter and common base stage) and an output low-impedance driver for the following phase shif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20160</wp:posOffset>
                </wp:positionV>
                <wp:extent cx="6553200" cy="457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978" w:dyaOrig="56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15.4pt;height:290.55pt" filled="f" o:ole="">
                                  <v:imagedata r:id="rId7" o:title=""/>
                                </v:shape>
                                <o:OLEObject Type="Embed" ProgID="" ShapeID="ole_rId6" DrawAspect="Content" ObjectID="_1319685380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active 4-bit RF phase shifter and 50-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utput driv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0pt;mso-wrap-distance-left:9.05pt;mso-wrap-distance-right:9.05pt;mso-wrap-distance-top:0pt;mso-wrap-distance-bottom:0pt;margin-top:30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978" w:dyaOrig="56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15.4pt;height:290.55pt" filled="f" o:ole="">
                            <v:imagedata r:id="rId9" o:title=""/>
                          </v:shape>
                          <o:OLEObject Type="Embed" ProgID="" ShapeID="ole_rId8" DrawAspect="Content" ObjectID="_487932253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active 4-bit RF phase shifter and 50-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utput dri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4:00Z</dcterms:created>
  <dc:creator>-</dc:creator>
  <dc:description/>
  <cp:keywords/>
  <dc:language>en-US</dc:language>
  <cp:lastModifiedBy>Kwang Jin Koh</cp:lastModifiedBy>
  <cp:lastPrinted>2008-07-11T15:09:00Z</cp:lastPrinted>
  <dcterms:modified xsi:type="dcterms:W3CDTF">2008-07-28T23:34:00Z</dcterms:modified>
  <cp:revision>2</cp:revision>
  <dc:subject>IEEE Transactions on Magnetics </dc:subject>
  <dc:title></dc:title>
</cp:coreProperties>
</file>