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margin">
                  <wp:posOffset>86360</wp:posOffset>
                </wp:positionV>
                <wp:extent cx="6629400" cy="487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87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7481" w:dyaOrig="56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7.65pt;height:328.1pt" filled="f" o:ole="">
                                  <v:imagedata r:id="rId3" o:title=""/>
                                </v:shape>
                                <o:OLEObject Type="Embed" ProgID="" ShapeID="ole_rId2" DrawAspect="Content" ObjectID="_1841569108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.  A tile-based array architecture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One super-tile is composed of 5×5 tiles (sub-arrays) and each tile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contains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16 elements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(4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×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4)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ulti-layer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integration allows t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he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optimiz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ation of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each layer in terms of thermal, mechanical and electrical performances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84pt;mso-wrap-distance-left:9.05pt;mso-wrap-distance-right:9.05pt;mso-wrap-distance-top:0pt;mso-wrap-distance-bottom:0pt;margin-top:6.8pt;mso-position-vertical-relative:margin;margin-left:-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7481" w:dyaOrig="56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7.65pt;height:328.1pt" filled="f" o:ole="">
                            <v:imagedata r:id="rId5" o:title=""/>
                          </v:shape>
                          <o:OLEObject Type="Embed" ProgID="" ShapeID="ole_rId4" DrawAspect="Content" ObjectID="_434997498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.  A tile-based array architecture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One super-tile is composed of 5×5 tiles (sub-arrays) and each tile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contains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16 elements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(4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×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4)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M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ulti-layer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integration allows t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he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optimiz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ation of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each layer in terms of thermal, mechanical and electrical performances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margin">
                  <wp:posOffset>5106035</wp:posOffset>
                </wp:positionV>
                <wp:extent cx="6781800" cy="32099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209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14381" w:dyaOrig="54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47.15pt;height:208.7pt" filled="f" o:ole="">
                                  <v:imagedata r:id="rId7" o:title=""/>
                                </v:shape>
                                <o:OLEObject Type="Embed" ProgID="" ShapeID="ole_rId6" DrawAspect="Content" ObjectID="_2135704177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g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16-element phased-array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with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a combination of phase shifters at the element level and true time delay (TTD) units at the sub-array level for wideband operation (N=16)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52.75pt;mso-wrap-distance-left:9.05pt;mso-wrap-distance-right:9.05pt;mso-wrap-distance-top:0pt;mso-wrap-distance-bottom:0pt;margin-top:402.05pt;mso-position-vertical-relative:margin;margin-left:-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14381" w:dyaOrig="54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47.15pt;height:208.7pt" filled="f" o:ole="">
                            <v:imagedata r:id="rId9" o:title=""/>
                          </v:shape>
                          <o:OLEObject Type="Embed" ProgID="" ShapeID="ole_rId8" DrawAspect="Content" ObjectID="_2104981190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Fig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16-element phased-array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with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a combination of phase shifters at the element level and true time delay (TTD) units at the sub-array level for wideband operation (N=16)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26:00Z</dcterms:created>
  <dc:creator>-</dc:creator>
  <dc:description/>
  <cp:keywords/>
  <dc:language>en-US</dc:language>
  <cp:lastModifiedBy>Kwang Jin Koh</cp:lastModifiedBy>
  <cp:lastPrinted>2008-07-23T17:23:00Z</cp:lastPrinted>
  <dcterms:modified xsi:type="dcterms:W3CDTF">2008-07-28T23:26:00Z</dcterms:modified>
  <cp:revision>2</cp:revision>
  <dc:subject>IEEE Transactions on Magnetics </dc:subject>
  <dc:title></dc:title>
</cp:coreProperties>
</file>